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>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 на территории Ульяновской области»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TEXT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ятие проекта закона Ульяновской области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 на территории Ульяновской области» (далее – законопроект) потребует дополнительных средств областного бюджета Ульяновской области.</w:t>
      </w:r>
    </w:p>
    <w:p>
      <w:pPr>
        <w:pStyle w:val="HEADERTEXT"/>
        <w:ind w:firstLine="720"/>
        <w:jc w:val="both"/>
        <w:rPr/>
      </w:pPr>
      <w:r>
        <w:rPr>
          <w:bCs/>
          <w:color w:val="000000"/>
          <w:sz w:val="28"/>
          <w:szCs w:val="28"/>
        </w:rPr>
        <w:t>Финансовое обеспечение м</w:t>
      </w:r>
      <w:r>
        <w:rPr>
          <w:rStyle w:val="S10"/>
          <w:bCs/>
          <w:color w:val="000000"/>
          <w:sz w:val="28"/>
          <w:szCs w:val="28"/>
        </w:rPr>
        <w:t>ер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предусмотренных с</w:t>
      </w:r>
      <w:r>
        <w:rPr>
          <w:bCs/>
          <w:color w:val="000000"/>
          <w:sz w:val="28"/>
          <w:szCs w:val="28"/>
        </w:rPr>
        <w:t>татьёй 3 законоп</w:t>
      </w:r>
      <w:r>
        <w:rPr>
          <w:color w:val="000000"/>
          <w:sz w:val="28"/>
          <w:szCs w:val="28"/>
        </w:rPr>
        <w:t>роекта предполагается осуществлять следующим образом.</w:t>
      </w:r>
    </w:p>
    <w:p>
      <w:pPr>
        <w:pStyle w:val="HEADERTEX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 счёт средств областного бюджета Ульяновской области на условиях софинансирования с федеральным бюджетом </w:t>
        <w:noBreakHyphen/>
        <w:t xml:space="preserve"> предоставление грантов в форме субсидий сельскохозяйственным потребительским кооперативам на развитие материально-технической базы (в соответствии с Государственной программой развития сельского хозяйства и регулирования рынков сельскохозяйственной продукции, сырья и продовольствия на 2013 - 2020 годы, утвержденной постановлением Правительства Российской Федерации от 14.07.2012 № 717).</w:t>
      </w:r>
    </w:p>
    <w:p>
      <w:pPr>
        <w:pStyle w:val="HEADERTEXT"/>
        <w:ind w:firstLine="720"/>
        <w:jc w:val="both"/>
        <w:rPr/>
      </w:pPr>
      <w:r>
        <w:rPr>
          <w:color w:val="000000"/>
          <w:sz w:val="28"/>
          <w:szCs w:val="28"/>
        </w:rPr>
        <w:t>2. За счёт средств областного бюджета Ульяновской области по следующим направлениям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1) предоставление сельскохозяйственным потребительским кооперативам и потребительским обществам из областного бюджета Ульяновской области субсидий в целях возмещения их затрат в связи с осуществлением закупок молока у отдельных категорий граждан, ведущих личные подсобные хозяй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) предоставление сельскохозяйственным потребительским кооперативам и потребительским обществам из областного бюджета Ульяновской области субсидий в целях возмещения части их затрат в связи с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а) уплатой процентов по кредитам, полученным в российских кредитных организациях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 срок до одного года – на осуществление заготовительной деятельности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на срок от одного года до пяти лет – на приобретение специализированных автотранспортных средств, технологического, торгового и компьютерного оборудования, программ для ЭВМ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б) приобретением специализированных автотранспортных средств, технологического, торгового и компьютерного оборудования, программ для ЭВМ, а также строительных материалов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) строительством, реконструкцией и капитальным ремонтом зданий, строений, сооружений и находящихся в них помещений, входящих в состав имущественных комплексов сельскохозяйственных кооперативных рынков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г) обеспечением газификации и электрификации производственных, торговых и заготовительных объектов, а также объектов, входящих в состав имущественных комплексов сельскохозяйственных кооперативных рынков;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д) осуществлением первоначального лизингового платежа и ежемесячных лизинговых платежей по договорам финансовой аренды (лизинга), предметом которых являются специализированные автотранспортные средства и технологическое оборудова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3) предоставление сельскохозяйственным потребительским кооперативам и потребительским обществам из областного бюджета Ульяновской области субсидий на возмещение части их затрат в связи с приобретением поголовья крупного рогатого скота в целях обеспечения деятельности отдельных категорий граждан, ведущих личное подсобное хозяйство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4) предоставление сельскохозяйственным потребительским кооперативам и потребительским обществам из областного бюджета Ульяновской области грантов в форме субсидий в целях возмещения их затрат в связи с осуществлением деятельности по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а) строительству мини-ферм, необходимых для содержания крупного рогатого скота отдельными категориями граждан, ведущими личное подсобное хозяйство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б) строительству мини-теплиц, необходимых для обеспечения деятельности отдельных категорий граждан, ведущих личное подсобное хозяйство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Законом Ульяновской области от 11.12.2015 № 197-ЗО «Об областном бюджете Ульяновской области на 2016 год» в рамках подпрограммы «Развитие сельского хозяйства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 </w:t>
        <w:noBreakHyphen/>
        <w:t xml:space="preserve"> 2020 годы, утверждённой постановлением Правительства Ульяновской области от 11.09.2013 № 37/420-П «Об утверждении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 </w:t>
        <w:noBreakHyphen/>
        <w:t xml:space="preserve"> 2020 годы (далее – Программа), предусмотрено финансирование следующих направлений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Cs w:val="28"/>
        </w:rPr>
        <w:t>предоставление грантов в форме субсидий сельскохозяйственным потребительским кооперативам на развитие материально-технической базы;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предоставление сельскохозяйственным потребительским кооперативам, потребительским обществам субсидий на возмещение части затрат на указанные выше направления.</w:t>
      </w:r>
    </w:p>
    <w:p>
      <w:pPr>
        <w:pStyle w:val="Normal"/>
        <w:widowControl w:val="false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 целях реализации законопроекта необходимо предусмотреть в областном бюджете Ульяновской области финансовое обеспечение следующих мер государственной поддержки, начиная с 2017 года:</w:t>
      </w:r>
    </w:p>
    <w:p>
      <w:pPr>
        <w:pStyle w:val="HEADERTEXT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) предоставление субсидий сельскохозяйственным потребительским кооперативам, потребительским обществам, осуществляющим закупку молока у личных подсобных хозяйст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Cs w:val="28"/>
        </w:rPr>
        <w:t>2) предоставление сельскохозяйственным потребительским кооперативам, потребительским обществам субсидий на возмещение части затрат на приобретение поголовья крупного рогатого скота в целях организации деятельности личных подсобных хозяйст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3) предоставление грантов в форме субсидий сельскохозяйственным потребительским кооперативам, потребительским обществам: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на строительство мини-ферм для содержания крупного рогатого скота в личных подсобных хозяйствах;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Cs w:val="28"/>
        </w:rPr>
        <w:t>на строительство мини-теплиц для осуществления деятельности личными подсобными хозяйствами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Расчёт потребности в средствах областного бюджета Ульяновской области на поддержку </w:t>
      </w:r>
      <w:r>
        <w:rPr>
          <w:szCs w:val="28"/>
        </w:rPr>
        <w:t>сельскохозяйственных потребительских кооперативов, потребительских обществ</w:t>
      </w:r>
      <w:r>
        <w:rPr>
          <w:bCs/>
          <w:color w:val="000000"/>
          <w:szCs w:val="28"/>
        </w:rPr>
        <w:t xml:space="preserve"> и граждан, ведущих личное подсобное хозяйство на 2017-2019 годы приведён в таблице: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98"/>
        <w:gridCol w:w="981"/>
        <w:gridCol w:w="1120"/>
        <w:gridCol w:w="982"/>
        <w:gridCol w:w="1119"/>
        <w:gridCol w:w="1261"/>
        <w:gridCol w:w="1177"/>
      </w:tblGrid>
      <w:tr>
        <w:trPr>
          <w:trHeight w:val="2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государственной поддержк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нн, голов, единиц)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субсидий на единицу, руб.</w:t>
            </w:r>
          </w:p>
        </w:tc>
      </w:tr>
      <w:tr>
        <w:trPr>
          <w:trHeight w:val="2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1 литр молока (реализованного населением в кооперативы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 25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поголовья скота (КРС нетел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АПК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ферм молочного направления, в том числе: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коров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 ко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</w:t>
            </w:r>
          </w:p>
        </w:tc>
      </w:tr>
      <w:tr>
        <w:trPr>
          <w:trHeight w:val="2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теп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000,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</w:t>
            </w:r>
          </w:p>
        </w:tc>
      </w:tr>
    </w:tbl>
    <w:p>
      <w:pPr>
        <w:pStyle w:val="HEADERTEX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TEX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приняты следующие целевые показатели:</w:t>
      </w:r>
    </w:p>
    <w:p>
      <w:pPr>
        <w:pStyle w:val="HEADERTEX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ём молока, закупленного сельскохозяйственными потребительскими кооперативами, потребительскими обществами у населения – исходя из фактического объема за 2015 год (14645,6 тонн), с ежегодным увеличением: на 2017 год принято увеличение к </w:t>
      </w:r>
      <w:r>
        <w:rPr>
          <w:color w:val="000000"/>
          <w:spacing w:val="-8"/>
          <w:sz w:val="28"/>
          <w:szCs w:val="28"/>
        </w:rPr>
        <w:t>уровню 2015 года на 2,4%, на 2018 и 2019 годы – с ежегодным увеличением на 15%;</w:t>
      </w:r>
    </w:p>
    <w:p>
      <w:pPr>
        <w:pStyle w:val="HEADERTEX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иобретаемого поголовья крупного рогатого скота (нетели), количество построенных ферм для содержания крупного рогатого скота и мини-теплиц – исходя из потенциальной возможности областного бюджета;</w:t>
      </w:r>
    </w:p>
    <w:p>
      <w:pPr>
        <w:pStyle w:val="HEADERTEX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и субсидий приняты исходя из опыта ранее действовавших мер поддержки в Ульяновской области (субсидии на 1 литр реализованного молока).</w:t>
      </w:r>
    </w:p>
    <w:p>
      <w:pPr>
        <w:pStyle w:val="HEADERTEXT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потребуется финансовое обеспечение </w:t>
      </w:r>
      <w:r>
        <w:rPr>
          <w:bCs/>
          <w:color w:val="000000"/>
          <w:sz w:val="28"/>
          <w:szCs w:val="28"/>
        </w:rPr>
        <w:t>м</w:t>
      </w:r>
      <w:r>
        <w:rPr>
          <w:rStyle w:val="S10"/>
          <w:bCs/>
          <w:color w:val="000000"/>
          <w:sz w:val="28"/>
          <w:szCs w:val="28"/>
        </w:rPr>
        <w:t>ер государственной поддержки сельскохозяйственным потребительским кооперативам, потребительским обществам</w:t>
      </w:r>
      <w:r>
        <w:rPr>
          <w:rStyle w:val="S10"/>
          <w:color w:val="000000"/>
          <w:sz w:val="28"/>
          <w:szCs w:val="28"/>
        </w:rPr>
        <w:t xml:space="preserve"> и</w:t>
      </w:r>
      <w:r>
        <w:rPr>
          <w:bCs/>
          <w:color w:val="000000"/>
          <w:sz w:val="28"/>
          <w:szCs w:val="28"/>
        </w:rPr>
        <w:t xml:space="preserve"> граждан, ведущих </w:t>
      </w:r>
      <w:r>
        <w:rPr>
          <w:rStyle w:val="S10"/>
          <w:bCs/>
          <w:color w:val="000000"/>
          <w:sz w:val="28"/>
          <w:szCs w:val="28"/>
        </w:rPr>
        <w:t>личное подсобное хозяйство, предусмотренных пунктом 5 с</w:t>
      </w:r>
      <w:r>
        <w:rPr>
          <w:bCs/>
          <w:color w:val="000000"/>
          <w:sz w:val="28"/>
          <w:szCs w:val="28"/>
        </w:rPr>
        <w:t>татьи 3 законоп</w:t>
      </w:r>
      <w:r>
        <w:rPr>
          <w:color w:val="000000"/>
          <w:sz w:val="28"/>
          <w:szCs w:val="28"/>
        </w:rPr>
        <w:t>роекта в сумме 5 млн руб. Указанные мероприятия планируется осуществить за счёт бюджетных ассигнований областного бюджета Ульяновской области путём закупки работ и услуг для обеспечения государственных нужд в соответствии с Федеральным законом от 05.04.2013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color w:val="000000"/>
          <w:szCs w:val="28"/>
        </w:rPr>
        <w:t>Таким образом, общая потребность в средствах областного бюджета Ульяновской области на поддержку сельскохозяйственных потребительских кооперативов, потребительских обществ и граждан, ведущих личное подсобное хозяйство на 2017-2019 годы составит:</w:t>
      </w:r>
    </w:p>
    <w:p>
      <w:pPr>
        <w:pStyle w:val="HEADERTEXT"/>
        <w:tabs>
          <w:tab w:val="clear" w:pos="720"/>
          <w:tab w:val="left" w:pos="113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0"/>
        <w:gridCol w:w="3"/>
        <w:gridCol w:w="1687"/>
        <w:gridCol w:w="1107"/>
        <w:gridCol w:w="1078"/>
        <w:gridCol w:w="3"/>
      </w:tblGrid>
      <w:tr>
        <w:trPr>
          <w:tblHeader w:val="true"/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ы государственной поддержки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ства областного бюджета Ульяновской области, тыс. руб.</w:t>
            </w:r>
          </w:p>
        </w:tc>
      </w:tr>
      <w:tr>
        <w:trPr>
          <w:tblHeader w:val="true"/>
          <w:trHeight w:val="463" w:hRule="atLeast"/>
        </w:trPr>
        <w:tc>
          <w:tcPr>
            <w:tcW w:w="5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Развитие потребительских общест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 Предоставление грантов в форме субсидий сельскохозяйственным потребительским кооперативам для развития материально-технической базы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>Субсидии на 1 литр моло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 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>Субсидии на приобретение поголовья скота (КРС нетели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0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. </w:t>
            </w:r>
            <w:r>
              <w:rPr>
                <w:color w:val="000000"/>
                <w:sz w:val="22"/>
                <w:szCs w:val="22"/>
              </w:rPr>
              <w:t>Строительство объектов АПК, 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rPr/>
            </w:pPr>
            <w:r>
              <w:rPr>
                <w:color w:val="000000"/>
                <w:sz w:val="22"/>
                <w:szCs w:val="22"/>
              </w:rPr>
              <w:t>5.1 Строительство мини-ферм молочного направления, в том числе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 кор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 5 кор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rPr/>
            </w:pPr>
            <w:r>
              <w:rPr>
                <w:color w:val="000000"/>
                <w:sz w:val="22"/>
                <w:szCs w:val="22"/>
              </w:rPr>
              <w:t>5.2 Строительство мини-теплиц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нформационная, консультационная и методическая поддерж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88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2 15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5 090,0</w:t>
            </w:r>
          </w:p>
        </w:tc>
      </w:tr>
    </w:tbl>
    <w:p>
      <w:pPr>
        <w:pStyle w:val="HEADERTEX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TEXT"/>
        <w:ind w:firstLine="709"/>
        <w:jc w:val="both"/>
        <w:rPr/>
      </w:pPr>
      <w:r>
        <w:rPr>
          <w:color w:val="000000"/>
          <w:sz w:val="28"/>
          <w:szCs w:val="28"/>
        </w:rPr>
        <w:t>Реализация законопроекта позволит увеличить доходы физических лиц за счёт получения населением дополнительных объёмов сельскохозяйственной продукции и повышенной закупочной цены на молоко (при предоставлении субсидий сельскохозяйственным потребительским кооперативам, потребительским обществам, осуществляющим закупку молока у личных подсобных хозяйств):</w:t>
      </w:r>
    </w:p>
    <w:p>
      <w:pPr>
        <w:pStyle w:val="HEADERTEX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на 32 млн. руб.;</w:t>
      </w:r>
    </w:p>
    <w:p>
      <w:pPr>
        <w:pStyle w:val="HEADERTEX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на 42 млн. руб.;</w:t>
      </w:r>
    </w:p>
    <w:p>
      <w:pPr>
        <w:pStyle w:val="HEADERTEX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– на 54 млн. руб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Дополнительных расходов юридических лиц и физических лиц, связанных с реализацией</w:t>
      </w:r>
      <w:r>
        <w:rPr>
          <w:bCs/>
          <w:szCs w:val="28"/>
        </w:rPr>
        <w:t xml:space="preserve"> законопроекта</w:t>
      </w:r>
      <w:r>
        <w:rPr>
          <w:szCs w:val="28"/>
        </w:rPr>
        <w:t xml:space="preserve">, не предполагается. 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ходя из сложившейся практики, сельскохозяйственные потребительские кооперативы применяют упрощенную систему налогообложения (100% налоговых поступлений поступают в областной бюджет). 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Таким образом, при реализации </w:t>
      </w:r>
      <w:r>
        <w:rPr>
          <w:bCs/>
          <w:sz w:val="28"/>
          <w:szCs w:val="28"/>
        </w:rPr>
        <w:t>законопроекта</w:t>
      </w:r>
      <w:r>
        <w:rPr>
          <w:sz w:val="28"/>
          <w:szCs w:val="28"/>
        </w:rPr>
        <w:t xml:space="preserve"> предполагается поступление дополнительных доходов областного бюджета Ульяновской области (в расчет принято, что объектом налогообложения являются доходы, налоговая ставка устанавливается в размере 6 процентов) в следующем размере:</w:t>
      </w:r>
    </w:p>
    <w:p>
      <w:pPr>
        <w:pStyle w:val="HEADERTEXT"/>
        <w:ind w:firstLine="709"/>
        <w:jc w:val="both"/>
        <w:rPr/>
      </w:pPr>
      <w:r>
        <w:rPr>
          <w:color w:val="000000"/>
          <w:sz w:val="28"/>
          <w:szCs w:val="28"/>
        </w:rPr>
        <w:t>в 2017 году – 3,1 млн. руб.;</w:t>
      </w:r>
    </w:p>
    <w:p>
      <w:pPr>
        <w:pStyle w:val="HEADERTEXT"/>
        <w:ind w:firstLine="709"/>
        <w:jc w:val="both"/>
        <w:rPr/>
      </w:pPr>
      <w:r>
        <w:rPr>
          <w:color w:val="000000"/>
          <w:sz w:val="28"/>
          <w:szCs w:val="28"/>
        </w:rPr>
        <w:t>в 2018 году – 4,9 млн. руб.;</w:t>
      </w:r>
    </w:p>
    <w:p>
      <w:pPr>
        <w:pStyle w:val="HEADERTEXT"/>
        <w:ind w:firstLine="709"/>
        <w:jc w:val="both"/>
        <w:rPr/>
      </w:pPr>
      <w:r>
        <w:rPr>
          <w:color w:val="000000"/>
          <w:sz w:val="28"/>
          <w:szCs w:val="28"/>
        </w:rPr>
        <w:t>в 2019 году – 7,3 млн. руб.</w:t>
      </w:r>
    </w:p>
    <w:p>
      <w:pPr>
        <w:pStyle w:val="Formattext"/>
        <w:widowControl w:val="false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ринятие законопроекта позволит создать и принять механизмы, направленные на развитие сельскохозяйственных потребительских кооперативов, потребительских обществ и отдельных категорий граждан, ведущих личное подсобно хозяйство связанных с закупкой сельскохозяйственной продукции, увеличением объёмов реализации сельскохозяйственной продукции, развитием производственных мощностей для переработки сельскохозяйственной продукции, обеспечением её гарантированного сбыта, что позволит повысить занятость, доходы и уровень жизни населения сельских территорий и достичь целей государственной политики в области развития организаций потребительской кооперации и личных подсобных хозяйст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8"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2:00Z</dcterms:created>
  <dc:creator>Russian</dc:creator>
  <dc:description/>
  <cp:keywords/>
  <dc:language>en-US</dc:language>
  <cp:lastModifiedBy>Пользователь</cp:lastModifiedBy>
  <cp:lastPrinted>2016-09-21T12:18:00Z</cp:lastPrinted>
  <dcterms:modified xsi:type="dcterms:W3CDTF">2016-09-21T08:20:00Z</dcterms:modified>
  <cp:revision>5</cp:revision>
  <dc:subject/>
  <dc:title>ПРОЕКТ</dc:title>
</cp:coreProperties>
</file>